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Opis przedmiotu zamówi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zedmiotem zamówienia jest</w:t>
      </w:r>
      <w:r>
        <w:rPr>
          <w:rFonts w:cs="Calibri" w:ascii="Calibri" w:hAnsi="Calibri"/>
        </w:rPr>
        <w:t xml:space="preserve"> :</w:t>
        <w:br/>
        <w:t xml:space="preserve"> - dostawa i montaż fabrycznie nowych nakładek radiowych na wodomierze do zdalnego </w:t>
        <w:br/>
        <w:t xml:space="preserve">  odczytu wskazań wodomierzy,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 </w:t>
        <w:br/>
        <w:t xml:space="preserve"> - dostawa, wdrożenie i uruchomienie systemu radiowego  zapewniającego zdalny dostęp do </w:t>
        <w:br/>
        <w:t xml:space="preserve">   wodomierzy w celu rejestracji zużycia wody , którego oprogramowanie z licencją zostanie </w:t>
        <w:br/>
        <w:t xml:space="preserve">   przystosowane przez Wykonawcę do współpracy z istniejącym u Zamawiającego programem </w:t>
        <w:br/>
        <w:t xml:space="preserve">   rozliczania zużycia wody zimnej tj. ZSI Unisoft.</w:t>
      </w:r>
      <w:r>
        <w:rPr>
          <w:rFonts w:cs="Calibri" w:ascii="Calibri" w:hAnsi="Calibri"/>
        </w:rPr>
        <w:t xml:space="preserve">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Lokalizacja robót</w:t>
      </w:r>
      <w:r>
        <w:rPr>
          <w:rFonts w:cs="Calibri" w:ascii="Calibri" w:hAnsi="Calibri"/>
        </w:rPr>
        <w:t>: 63-760 Gmina Zduny- miejscowości: Bestwin, Baszków, Ruda, Konarzew, Perzyce, Trzaski, Rochy, Dziewią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bookmarkStart w:id="0" w:name="_Hlk218770990"/>
      <w:bookmarkEnd w:id="0"/>
      <w:r>
        <w:rPr>
          <w:rFonts w:cs="Calibri" w:ascii="Calibri" w:hAnsi="Calibri"/>
          <w:b/>
        </w:rPr>
        <w:t>Warunki dla modułów radiowych (nakładek na wodomierz do zdalnego odczytu wskazań wodomierza)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" w:name="_Hlk218770990"/>
      <w:bookmarkStart w:id="2" w:name="_Hlk218770990"/>
      <w:bookmarkEnd w:id="2"/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Warunki dla modułów radiowych (nakładek na wodomierz do zdalnego odczytu wskazań wodomierza)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ymagany system dwukierunkowej bezprzewodowej komunikacji między modułem radiowym a przenośnym terminalem odczytowym na odległość min. 200m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  <w:lang w:eastAsia="en-US"/>
        </w:rPr>
        <w:t>Nakładki muszą charakteryzować się transmisją radiową na częstotliwości spełniającej wymagania Rozporządzenia Ministra Administracji i Cyfryzacji z dnia 9 lutego 2022 r. w sprawie urządzeń radiowych nadawczych lub nadawczo-odbiorczych, które mogą być używane bez pozwolenia radiowego,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agane jest zasilanie bateryjne pozwalające na prawidłową pracę modułu przez dwa okresy legalizacyjne wodomierz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oduł radiowy powinien stanowić odrębną jego część, wymagana jest możliwość montażu na wodomierzu bez konieczności demontażu wodomierz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uł radiowy powinien być dostoswany do montażu na wodomierzach w pomieszczeniach lub w  studniach wodomierzowy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ymagane jest, aby system informował o wszelkich próbach ingerencji w odczyt wodomierza, tj: przepływ wsteczny (ze zliczaniem objętości przepływu wstecznego), ingerencja polem magnetycznym, ściągnięcie modułu radiowego. Dodatkowo komunikaty powinny informować o czasie ingerencji z uwzględnieniem daty pierwszej prób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ystem powinien informować inkasenta o ewentualnych wyciekach u odbiorc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Wymagana automatyczna rejestracja w module stanu wodomierza na ostatni dzień miesiąca z zachowaniem wcześniejszych stanów na 12 miesięcy i dodatkowo na dzień w którym dokonywany jest odczyt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oduł radiowy powinien komunikować się z wodomierzem bez połączeń kablowych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Moduł musi mieć możliwość przeprogramowania w przypadku wymiany wodomierz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Moduł musi współpracować z wodomierzami przystosowanymi do montażu nakładki radiowej montowanymi w przeciągu ostatnich lat w zasobach przedsiębiorstwa: wodomierze typu JS smat +,  JS smat C+,  APATOR POWOGAZ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oduł radiowy powinien posiadać możliwość zabezpieczenia plombą i musi być montowany w sposób uniemożliwiający jego demontaż bez naruszenia plomby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uły muszą być fabrycznie nowe – rok produkcji nie niższy niż 2025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Moduły montowane w studniach  powinny być wodoszczelne -klasa szczelności minimum IP68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uły radiowe powinny posiadać dokumenty zezwalające na stosowanie na terenie RP</w:t>
      </w:r>
    </w:p>
    <w:p>
      <w:pPr>
        <w:pStyle w:val="Normal"/>
        <w:ind w:left="10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 xml:space="preserve">Warunki dla przenośnego terminala (zestawu inkasenckiego)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al winien umożliwiać programowanie nakładek i resetowanie komunikatów o ingerencji w odczyt wodomierza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al winien umożliwiać pracę w terenie przez przynajmniej 5 godzin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al powinien posiadać możliwość gromadzenia danych odczytywanych z modułów radiowych w urządzeniu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Oprogramowanie w terminalu powinno umożliwiać przerwanie odczytu bez konieczności wznawiania go od początku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kasent winien być w sposób czytelny informowany o przebiegu odczytu na wcześniej ustalonej trasi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Oprogramowanie dla inkasenta powinno być możliwe do wgrania w dowolne urządzenie przenośne typu smartfon. 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Oprogramowanie umożliwiające zbieranie danych, tworzenie baz odczytowych,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b/>
        </w:rPr>
        <w:t>przygotowywanie tras dla inkasentów i analizę zebranych danych.</w:t>
      </w:r>
      <w:r>
        <w:rPr>
          <w:rFonts w:cs="Calibri" w:ascii="Calibri" w:hAnsi="Calibri"/>
        </w:rPr>
        <w:t xml:space="preserve"> </w:t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Oprogramowanie powinno umożliwiać odczytywanie wszelkich danych z przenośnego terminala odczytowego oraz gromadzenie bazy danych wodomierzy w oprogramowaniu na komputerze stacjonarnym lub laptopi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Oprogramowanie powinno zapewniać identyfikację modułów radiowych, nazw odbiorców, adresów lokalizacji wodomierzy, nr wodomierza , aktualnego stanu wodomierzy, stanu na koniec miesiąca z pamięcią 12 ostatnich miesięcy, błędów odczytu (wskazanie prób ingerencji w odczyt wodomierza)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ogramowanie powinno umożliwiać filtrowanie danych z całego okresu korzystania z systemu. Dodatkowo powinno tworzyć w sposób automatyczny listę odbiorców próbujących ingerować w odczyt wodomierza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ogramowanie musi współpracować z posiadanym przez Zamawiającego programem rozliczania zużycia zimnej wody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ielkość zamówienia</w:t>
      </w:r>
      <w:r>
        <w:rPr>
          <w:rFonts w:cs="Calibri" w:ascii="Calibri" w:hAnsi="Calibri"/>
        </w:rPr>
        <w:t>:</w:t>
        <w:br/>
        <w:t xml:space="preserve">nakładki – 782 sztuki: </w:t>
        <w:br/>
        <w:t>- nakładka radiowa na  wodomierze DN 15  - 88 szt.    (dostawa z montażem),</w:t>
        <w:br/>
        <w:t>- nakładka radiowa na  wodomierze DN 20  - 618 szt.  (dostawa z montażem),</w:t>
        <w:br/>
        <w:t>- nakładka radiowa na  wodomierze DN 25  -   54 szt.   (dostawa z montażem),</w:t>
        <w:br/>
        <w:t>- nakładka radiowa na  wodomierze DN 32  -      4 szt.  (dostawa z montażem),</w:t>
        <w:br/>
        <w:t>- nakładka radiowa na  wodomierze DN 40  -    12 szt.  (dostawa z montażem),</w:t>
        <w:br/>
        <w:t>- nakładka radiowa na  wodomierze DN 65  -      1 szt.   (dostawa z montażem),</w:t>
        <w:br/>
        <w:t>- nakładka radiowa na  wodomierze DN 80  -      4 szt.   (dostawa z montażem),</w:t>
        <w:br/>
        <w:t>- nakładka radiowa na  wodomierze DN 100  -  1 szt.  (dostawa z montażem),</w:t>
        <w:br/>
        <w:t xml:space="preserve"> (do 10 % asortymentu montowane w studniach wodomierzowych)</w:t>
        <w:br/>
        <w:t>-terminal – 1 sztuka</w:t>
        <w:br/>
        <w:t xml:space="preserve">- Oprogramowanie umożliwiające zbieranie danych, tworzenie baz odczytowych, </w:t>
        <w:br/>
        <w:t xml:space="preserve">   przygotowywanie tras dla inkasentów i analizę zebranych danych – 1 sztuka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94995</wp:posOffset>
          </wp:positionH>
          <wp:positionV relativeFrom="paragraph">
            <wp:posOffset>-159385</wp:posOffset>
          </wp:positionV>
          <wp:extent cx="4797425" cy="6096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7974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2155</wp:posOffset>
          </wp:positionH>
          <wp:positionV relativeFrom="paragraph">
            <wp:posOffset>-448310</wp:posOffset>
          </wp:positionV>
          <wp:extent cx="1524000" cy="9613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6" r="-2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961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76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NoSpacing1">
    <w:name w:val="No Spacing1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Lead">
    <w:name w:val="lead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6:50:00Z</dcterms:created>
  <dc:creator>user</dc:creator>
  <dc:description/>
  <cp:keywords/>
  <dc:language>en-US</dc:language>
  <cp:lastModifiedBy>Przemysław Krawętkowski</cp:lastModifiedBy>
  <cp:lastPrinted>2013-12-04T14:05:00Z</cp:lastPrinted>
  <dcterms:modified xsi:type="dcterms:W3CDTF">2026-01-22T19:14:00Z</dcterms:modified>
  <cp:revision>22</cp:revision>
  <dc:subject/>
  <dc:title>Opis przedmiotu zamówienia</dc:title>
</cp:coreProperties>
</file>